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ектирование базы данных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ля предприятия связи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ние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писание предметной обла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прос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а атрибутов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</w:rPr>
        <w:t xml:space="preserve">Диаграмма </w:t>
      </w:r>
      <w:r>
        <w:rPr>
          <w:rFonts w:cs="Times New Roman" w:ascii="Times New Roman" w:hAnsi="Times New Roman"/>
          <w:sz w:val="32"/>
          <w:lang w:val="en-US"/>
        </w:rPr>
        <w:t>ER-</w:t>
      </w:r>
      <w:r>
        <w:rPr>
          <w:rFonts w:cs="Times New Roman" w:ascii="Times New Roman" w:hAnsi="Times New Roman"/>
          <w:sz w:val="32"/>
        </w:rPr>
        <w:t xml:space="preserve"> тип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роектированные отноше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руктура меню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истинг меню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истинг програм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ЗАДАНИЕ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1.Описание предметной области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</w:t>
      </w:r>
      <w:r>
        <w:rPr>
          <w:rFonts w:cs="Times New Roman" w:ascii="Times New Roman" w:hAnsi="Times New Roman"/>
          <w:sz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36"/>
        </w:rPr>
        <w:t xml:space="preserve">Плата за разговор </w:t>
      </w:r>
      <w:r>
        <w:rPr>
          <w:rFonts w:cs="Times New Roman" w:ascii="Times New Roman" w:hAnsi="Times New Roman"/>
          <w:sz w:val="36"/>
          <w:lang w:val="en-US"/>
        </w:rPr>
        <w:t xml:space="preserve">P </w:t>
      </w:r>
      <w:r>
        <w:rPr>
          <w:rFonts w:cs="Times New Roman" w:ascii="Times New Roman" w:hAnsi="Times New Roman"/>
          <w:sz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36"/>
        </w:rPr>
        <w:t xml:space="preserve">                   </w:t>
      </w:r>
      <w:r>
        <w:rPr>
          <w:rFonts w:cs="Times New Roman" w:ascii="Times New Roman" w:hAnsi="Times New Roman"/>
          <w:sz w:val="36"/>
          <w:lang w:val="en-US"/>
        </w:rPr>
        <w:t>P=K*t,</w:t>
      </w:r>
      <w:r>
        <w:rPr>
          <w:rFonts w:cs="Times New Roman" w:ascii="Times New Roman" w:hAnsi="Times New Roman"/>
          <w:sz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</w:rPr>
        <w:t xml:space="preserve">- </w:t>
      </w:r>
      <w:r>
        <w:rPr>
          <w:rFonts w:cs="Times New Roman" w:ascii="Times New Roman" w:hAnsi="Times New Roman"/>
          <w:sz w:val="36"/>
          <w:lang w:val="en-US"/>
        </w:rPr>
        <w:t>K</w:t>
      </w:r>
      <w:r>
        <w:rPr>
          <w:rFonts w:cs="Times New Roman" w:ascii="Times New Roman" w:hAnsi="Times New Roman"/>
          <w:sz w:val="36"/>
        </w:rPr>
        <w:t xml:space="preserve">- тариф зоны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 xml:space="preserve">       </w:t>
      </w:r>
      <w:r>
        <w:rPr>
          <w:rFonts w:cs="Times New Roman" w:ascii="Times New Roman" w:hAnsi="Times New Roman"/>
          <w:sz w:val="36"/>
        </w:rPr>
        <w:t xml:space="preserve">- </w:t>
      </w:r>
      <w:r>
        <w:rPr>
          <w:rFonts w:cs="Times New Roman" w:ascii="Times New Roman" w:hAnsi="Times New Roman"/>
          <w:sz w:val="36"/>
          <w:lang w:val="en-US"/>
        </w:rPr>
        <w:t>P</w:t>
      </w:r>
      <w:r>
        <w:rPr>
          <w:rFonts w:cs="Times New Roman" w:ascii="Times New Roman" w:hAnsi="Times New Roman"/>
          <w:sz w:val="36"/>
        </w:rPr>
        <w:t>- продолжительность разговора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6"/>
        </w:rPr>
        <w:t xml:space="preserve">Если не был внесен аванс, то берется процент за кредит </w:t>
      </w:r>
      <w:r>
        <w:rPr>
          <w:rFonts w:cs="Times New Roman" w:ascii="Times New Roman" w:hAnsi="Times New Roman"/>
          <w:sz w:val="36"/>
          <w:lang w:val="en-US"/>
        </w:rPr>
        <w:t>P</w:t>
      </w:r>
      <w:r>
        <w:rPr>
          <w:rFonts w:cs="Times New Roman" w:ascii="Times New Roman" w:hAnsi="Times New Roman"/>
          <w:sz w:val="36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6"/>
        </w:rPr>
        <w:t xml:space="preserve">Если был внесен аванс, но сумма </w:t>
      </w:r>
      <w:r>
        <w:rPr>
          <w:rFonts w:cs="Times New Roman" w:ascii="Times New Roman" w:hAnsi="Times New Roman"/>
          <w:sz w:val="36"/>
          <w:lang w:val="en-US"/>
        </w:rPr>
        <w:t>P</w:t>
      </w:r>
      <w:r>
        <w:rPr>
          <w:rFonts w:cs="Times New Roman" w:ascii="Times New Roman" w:hAnsi="Times New Roman"/>
          <w:sz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2.Запросы к заданию 4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10000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.ТАБЛИЦА АТРИБУТОВ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№ </w:t>
            </w:r>
            <w:r>
              <w:rPr>
                <w:rFonts w:cs="Times New Roman" w:ascii="Times New Roman" w:hAnsi="Times New Roman"/>
                <w:sz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 xml:space="preserve">№ </w:t>
            </w:r>
            <w:r>
              <w:rPr>
                <w:rFonts w:cs="Times New Roman" w:ascii="Times New Roman" w:hAnsi="Times New Roman"/>
                <w:sz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C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  <w:lang w:val="en-US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время д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lang w:val="en-US"/>
        </w:rPr>
        <w:t>ER-</w:t>
      </w:r>
      <w:r>
        <w:rPr>
          <w:rFonts w:cs="Times New Roman" w:ascii="Times New Roman" w:hAnsi="Times New Roman"/>
          <w:sz w:val="32"/>
        </w:rPr>
        <w:t>ДИАГРАММ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255</wp:posOffset>
                </wp:positionV>
                <wp:extent cx="635" cy="1974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65pt" to="73.45pt,18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54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5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43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5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635" cy="9213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635" cy="5105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6471185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line id="shape_0" from="57.7pt,12.85pt" to="74.2pt,1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1042232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20878835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line id="shape_0" from="56.85pt,13pt" to="88.8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15473792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20795206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line id="shape_0" from="30pt,26pt" to="30pt,54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114824528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160987651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pict>
                          <v:line id="shape_0" from="29.6pt,24.85pt" to="29.6pt,38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52764414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ЗО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9.6pt;mso-wrap-distance-left:9.05pt;mso-wrap-distance-right:9.05pt;mso-wrap-distance-top:0pt;mso-wrap-distance-bottom:0pt;margin-top:358.3pt;mso-position-vertical-relative:text;margin-left:38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ГОРОД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9.6pt;mso-wrap-distance-left:9.05pt;mso-wrap-distance-right:9.05pt;mso-wrap-distance-top:0pt;mso-wrap-distance-bottom:0pt;margin-top:232.7pt;mso-position-vertical-relative:text;margin-left:38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Г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24892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9.6pt;mso-wrap-distance-left:9.05pt;mso-wrap-distance-right:9.05pt;mso-wrap-distance-top:0pt;mso-wrap-distance-bottom:0pt;margin-top:142.7pt;mso-position-vertical-relative:text;margin-left:22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РАЗГОВОР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БОНЕ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9.6pt;mso-wrap-distance-left:9.05pt;mso-wrap-distance-right:9.05pt;mso-wrap-distance-top:0pt;mso-wrap-distance-bottom:0pt;margin-top:144.15pt;mso-position-vertical-relative:text;margin-left:3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Б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ПЛ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9.6pt;mso-wrap-distance-left:9.05pt;mso-wrap-distance-right:9.05pt;mso-wrap-distance-top:0pt;mso-wrap-distance-bottom:0pt;margin-top:230.65pt;mso-position-vertical-relative:text;margin-left:3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0.75pt;mso-wrap-distance-left:9.05pt;mso-wrap-distance-right:9.05pt;mso-wrap-distance-top:0pt;mso-wrap-distance-bottom:0pt;margin-top:149.9pt;mso-position-vertical-relative:text;margin-left:34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СУЩЕСТВЛЯЕТСЯ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264.95pt;mso-position-vertical-relative:text;margin-left:45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333.5pt;mso-position-vertical-relative:text;margin-left:45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203.7pt;mso-position-vertical-relative:text;margin-left:45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134.2pt;mso-position-vertical-relative:text;margin-left:32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132.2pt;mso-position-vertical-relative:text;margin-left:20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132.7pt;mso-position-vertical-relative:text;margin-left:13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175.65pt;mso-position-vertical-relative:text;margin-left:3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ЕД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1.65pt;mso-wrap-distance-left:9.05pt;mso-wrap-distance-right:9.05pt;mso-wrap-distance-top:0pt;mso-wrap-distance-bottom:0pt;margin-top:7.65pt;mso-position-vertical-relative:text;margin-left: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ЕД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9.9pt;mso-wrap-distance-left:9.05pt;mso-wrap-distance-right:9.05pt;mso-wrap-distance-top:0pt;mso-wrap-distance-bottom:0pt;margin-top:8.65pt;mso-position-vertical-relative:text;margin-left:-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АХ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НОСИ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5.9pt;mso-wrap-distance-left:9.05pt;mso-wrap-distance-right:9.05pt;mso-wrap-distance-top:0pt;mso-wrap-distance-bottom:0pt;margin-top:8.55pt;mso-position-vertical-relative:text;margin-left: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НОС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4.2pt;mso-wrap-distance-left:9.05pt;mso-wrap-distance-right:9.05pt;mso-wrap-distance-top:0pt;mso-wrap-distance-bottom:0pt;margin-top:21.85pt;mso-position-vertical-relative:text;margin-left:-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1018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703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635" cy="36195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5595</wp:posOffset>
                </wp:positionV>
                <wp:extent cx="635" cy="1784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85pt" to="29.6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РОЕКТИРОВАННЫЕ ОТНО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 xml:space="preserve">Abon                 </w:t>
      </w:r>
      <w:r>
        <w:rPr>
          <w:rFonts w:cs="Times New Roman" w:ascii="Times New Roman" w:hAnsi="Times New Roman"/>
          <w:sz w:val="32"/>
        </w:rPr>
        <w:t xml:space="preserve">            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913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9pt,6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72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72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0928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720" cy="31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7440"/>
                            <a:ext cx="66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247680"/>
                              <a:ext cx="659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0" y="10620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5712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24595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8971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10584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10620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line id="shape_0" from="1518,2307" to="1518,1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8,2310" to="4488,2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6089" to="4515,6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4800" to="4515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3601" to="4480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33,13342" to="4581,13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,7487" to="4597,7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1,7487" to="3531,1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1,9976" to="4580,9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1,8777" to="4580,8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543;top:10877;width:4191;height:781">
                  <v:line id="shape_0" from="3543,11267" to="4580,1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15;top:11044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15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8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339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84;top:12099;width:3151;height:781"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915;top:12266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4;top:12970;width:3151;height:781"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915;top:1313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5. СТРУКТУРА МЕНЮ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. ЛИСТИНГ МЕНЮ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Z 4.PRG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e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safe off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talk off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>close databas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menu ats bar at line 3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pad x1 of ats prompt "запросы 1-3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pad x2 of ats prompt "данные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pad x3 of ats prompt "выход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pad x1 of ats activ popup xx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pad x2 of ats activ popup xx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pad x3 of ats quit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sele bar 3 of xx1 do zapros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>define popup xx2 from 4,12 to 12,20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1 of xx2 prompt "абонент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2 of xx2 prompt "плата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3 of xx2 prompt "разговор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fine bar 4 of xx2 prompt "зона"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on sele popup xx2 do basa with bar()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activ menu ats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eactiv menu ats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procedure basa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lang w:val="en-US"/>
        </w:rPr>
        <w:t>parameters k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ose databa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o ca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ase k=1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abon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ase k=2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mts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ase k=3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plata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ase k=4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razg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ase k=5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zona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ndcase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. ЛИСТИНГ ПРОГРАММ.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  <w:t>zapros1.pr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se databas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e ab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e plata in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ndex on n_t to ab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le 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ex on n_t to plat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le 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t rela to n_t into 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t filter to  b.dolg&gt;100000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row fields a.fio,b.dol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t rela to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set filter to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zapros2.prg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clear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safe off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ose databas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talk off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le 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razg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dex on n_z to k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le 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zona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dex on n_z to k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le 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rela to n_z into 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skip to 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=date()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@ 2,10 say "Введите дату" get c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read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v=0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@ 4,10 say "Введите номер зоны" get v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read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filter to a.data_razg=c.and. b.n_z=v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 fields a.data_razg,b.n_z,a.t,b.t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X1=a.T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X2=b.T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h=a.T*b.t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?h,a.n_t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filter to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zapros3.prg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clear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>set safe off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ose databas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talk off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le 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razg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dex on n_z to k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le 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use zona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ndex on n_z to k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le 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rela to n_z into 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skip to 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=date()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@ 2,10 say "Введите дату" get c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read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v=0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@ 4,10 say "Введите номер зоны" get v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read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>set filter to a.data_razg=c.and. b.n_z=v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browse fields a.data_razg,b.n_z,a.t,b.t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X1=a.T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X2=b.T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h=a.T*b.tar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?h,a.n_t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et filter to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lose database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NimbusRomDC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36"/>
        <w:i w:val="false"/>
        <w:u w:val="none"/>
        <w:b w:val="false"/>
        <w:rFonts w:ascii="TIMES NEW ROMAN CYR;NimbusRomDCY" w:hAnsi="TIMES NEW ROMAN CYR;NimbusRomDCY" w:cs="TIMES NEW ROMAN CYR;NimbusRomDCY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 CYR;NimbusRomDCY" w:hAnsi="TIMES NEW ROMAN CYR;NimbusRomDCY" w:cs="TIMES NEW ROMAN CYR;NimbusRomDCY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NimbusRomDCY" w:hAnsi="TIMES NEW ROMAN CYR;NimbusRomDCY" w:cs="TIMES NEW ROMAN CYR;NimbusRomDCY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 CYR;NimbusRomDCY" w:hAnsi="TIMES NEW ROMAN CYR;NimbusRomDCY" w:cs="TIMES NEW ROMAN CYR;NimbusRomDCY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NimbusRomDCY" w:hAnsi="TIMES NEW ROMAN CYR;NimbusRomDCY" w:cs="TIMES NEW ROMAN CYR;NimbusRomDCY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 CYR;NimbusRomDCY" w:hAnsi="TIMES NEW ROMAN CYR;NimbusRomDCY" w:cs="TIMES NEW ROMAN CYR;NimbusRomDCY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NimbusRomDCY" w:hAnsi="TIMES NEW ROMAN CYR;NimbusRomDCY" w:eastAsia="Times New Roman" w:cs="TIMES NEW ROMAN CYR;NimbusRomDCY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NimbusRomDCY" w:hAnsi="TIMES NEW ROMAN CYR;NimbusRomDCY" w:cs="TIMES NEW ROMAN CYR;NimbusRomDCY"/>
      <w:b w:val="false"/>
      <w:i w:val="false"/>
      <w:sz w:val="36"/>
      <w:u w:val="none"/>
    </w:rPr>
  </w:style>
  <w:style w:type="character" w:styleId="WW8Num2z0">
    <w:name w:val="WW8Num2z0"/>
    <w:qFormat/>
    <w:rPr>
      <w:rFonts w:ascii="TIMES NEW ROMAN CYR;NimbusRomDCY" w:hAnsi="TIMES NEW ROMAN CYR;NimbusRomDCY" w:cs="TIMES NEW ROMAN CYR;NimbusRomDCY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 CYR;NimbusRomDCY" w:hAnsi="TIMES NEW ROMAN CYR;NimbusRomDCY" w:cs="TIMES NEW ROMAN CYR;NimbusRomDCY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;NimbusRomDCY" w:hAnsi="TIMES NEW ROMAN CYR;NimbusRomDCY" w:cs="TIMES NEW ROMAN CYR;NimbusRomDCY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;NimbusRomDCY" w:hAnsi="TIMES NEW ROMAN CYR;NimbusRomDCY" w:cs="TIMES NEW ROMAN CYR;NimbusRomDCY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 CYR;NimbusRomDCY" w:hAnsi="TIMES NEW ROMAN CYR;NimbusRomDCY" w:cs="TIMES NEW ROMAN CYR;NimbusRomDCY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;NimbusRomDCY" w:hAnsi="TIMES NEW ROMAN CYR;NimbusRomDCY" w:cs="TIMES NEW ROMAN CYR;NimbusRomDCY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 CYR;NimbusRomDCY" w:hAnsi="TIMES NEW ROMAN CYR;NimbusRomDCY" w:cs="TIMES NEW ROMAN CYR;NimbusRomDCY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 CYR;NimbusRomDCY" w:hAnsi="TIMES NEW ROMAN CYR;NimbusRomDCY" w:cs="TIMES NEW ROMAN CYR;NimbusRomDCY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 CYR;NimbusRomDCY" w:hAnsi="TIMES NEW ROMAN CYR;NimbusRomDCY" w:cs="TIMES NEW ROMAN CYR;NimbusRomDCY"/>
      <w:b w:val="false"/>
      <w:i w:val="false"/>
      <w:sz w:val="3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8:59:00Z</dcterms:created>
  <dc:creator>310A2</dc:creator>
  <dc:description>Проектирование базы данных
для предприятия связи
</dc:description>
  <dc:language>en-US</dc:language>
  <cp:lastModifiedBy>Zosik &amp; ZOS</cp:lastModifiedBy>
  <cp:lastPrinted>1998-06-03T20:15:00Z</cp:lastPrinted>
  <dcterms:modified xsi:type="dcterms:W3CDTF">2003-05-07T08:59:00Z</dcterms:modified>
  <cp:revision>2</cp:revision>
  <dc:subject>Проектирование базы данных</dc:subject>
  <dc:title>Проектирование базы данных</dc:title>
</cp:coreProperties>
</file>